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ind w:left="556" w:hanging="0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ind w:left="556" w:hanging="0"/>
              <w:rPr>
                <w:sz w:val="28"/>
              </w:rPr>
            </w:pPr>
            <w:r>
              <w:rPr>
                <w:sz w:val="28"/>
              </w:rPr>
              <w:t>окруж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 от 12.12.2024 года </w:t>
            </w:r>
          </w:p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от24.04.2025 №59, от15.07.2025№77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</w:rPr>
        <w:t>Ведомственная структура расходов бюджета муниципального образова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 на 2025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567"/>
        <w:gridCol w:w="425"/>
        <w:gridCol w:w="1451"/>
        <w:gridCol w:w="567"/>
        <w:gridCol w:w="2126"/>
      </w:tblGrid>
      <w:tr>
        <w:trPr>
          <w:tblHeader w:val="true"/>
          <w:trHeight w:val="3132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567"/>
        <w:gridCol w:w="425"/>
        <w:gridCol w:w="1470"/>
        <w:gridCol w:w="567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14 529,2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750 061,2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 398 159,4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398 159,4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398 159,4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285 9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98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98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82 4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82 4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 241,5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 241,5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 241,5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51 901,83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51 901,83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51 901,83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51 901,83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51 901,83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67,9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67,9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67,9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8 067,9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67,9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8 067,9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 067,9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«Эффективное управление финансами и муниципальным долгом муниципального образования «Ельнинский муниципальный округ»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сходы на обслуживание муниципального долга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культуры и спорта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3 993 658,78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34 2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34 2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уризма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34 2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проект "создание номерного фонда, инфраструктуры и новых точек притяж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1 П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09 2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стижение показателей государственной программы "Развитие туризм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1 П1 555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09 2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1 П1 555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09 2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1 П1 555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09 2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туристко-рекреационной инфраструктур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713 0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713 0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 713 0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редоставления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713 0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 713 0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713 0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713 0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4 807 300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 484 085,7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 080 008,3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звитие краеведения и музейного дела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645 01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645 01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645 01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645 01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715 71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691 69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691 69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691 69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0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0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0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457 195,3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977 195,3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977 195,3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977 195,3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крепление общественного здоровь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9 077,4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 486,1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 486,1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 486,1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 486,1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зервный фонд Правительств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 591,2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 591,2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 591,2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 591,2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3 214,2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23 214,2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муниципального округ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3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9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9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Улучшение условий и охраны труда в учреждениях культуры муниципального образования «Ельнинский муниципальный округ»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46 914,2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09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2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2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9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2 431,0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2 431,0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2 431,0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2 431,0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2 431,0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2 431,0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2 431,0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 626 621,6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102 862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102 862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246 862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983 704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1 743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1 743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775 96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775 96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выполнение работ по ремонту спортив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S06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3 15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8 4 01 S06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263 15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S06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63 15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троительство физкультурно-оздоровительного комплекса (ФОК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8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я на закупку и монтаж оборудования для создания модульных спортив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создание "умных" спортивных площад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193 758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135 458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21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2 01 L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21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2 01 L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21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2 01 L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21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014 245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014 245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014 245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014 245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Правительств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8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ассовой физической культуры и спорта в "Ельнинском муниципальном округе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образования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 375 715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 501 635,4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572 2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48 7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62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54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54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54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1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1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1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822 6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2 6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2 6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2 6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зервный фонд Правительств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 876 625,3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 876 625,3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проект "Все лучшее детя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 736 259,5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55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 085,0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55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 085,0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55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 085,0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и на мероприятия по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5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727 474,4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5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727 474,4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5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727 474,4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818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 015,7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818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 015,7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818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 015,7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87 684,2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4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87 684,2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1 Ю4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387 684,2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проект "Педагоги и наставни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725 14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0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0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Ю6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0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 898 804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203 503,3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844 503,3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844 503,3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на бесплатного двухразового питания денежной компенсацией детям-инвалидам, получающим образование на дом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 097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 097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 097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50 564,6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550 564,6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50 564,6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обеспечение условий для функционирования центров "Точка рост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 736,8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318 419,9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18 419,9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18 419,9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18 419,9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граммное мероприятие "Организация работ групп обучающихся по ремонту зданий ОУ и благоустройству территории (трудоустройство несовершеннолетни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49 01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60 35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30 35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02 55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02 55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 402 55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функционирования системы персонифицированного финансирования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 6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Правительств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 6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 6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8 6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 6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803 797,8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97 32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мероприятий по отдыху и оздоровлению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 35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рганизация отдыха детей в лагерях дневного пребывания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 35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 35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 35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в сфер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01 96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01 96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83 59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83 59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 3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 3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"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6 475,8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6 475,8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6 475,8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0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0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8 875,8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8 875,8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874 079,8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2 44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2 44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2 44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2 44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2 44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2 44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80 764,8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80 764,8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80 764,8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4 556,8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27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27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94 280,8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94 280,8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426 94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26 94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36 47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Развитие системы образования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36 47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в сфер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36 47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36 47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97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97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льнинский окружно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43 0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543 0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43 0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муниципального округ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3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3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3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63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63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едателя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седатель законодательного (представительного) органа муниципального образования «Ельнинский муниципальный округ»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8 715 605,2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3 904 779,3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19 54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19 54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19 54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4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84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84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 54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 54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 54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327 913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327 913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327 913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433 53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3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3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958 19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958 19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34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34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4 944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4 944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4 944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1 18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 98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 4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 4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 4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556 556,13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Противодействие коррупции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мероприятия по профилактике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Обеспечение сохранности документов Архивного фонда РФ в муниципальном образовании "Ельнинский муниципальный округ"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 771 719,6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771 719,6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771 719,6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55 29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55 29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26 705,6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26 705,6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72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72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01 316,2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знание прав и регулирование отношений, связанных с муниципальной собственностью муниципального образования Ельнинский муниципальный округ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9 67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9 67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9 67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9 67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9 916,2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кадастровых работ в отношени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9 916,2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9 916,2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9 916,2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несение изменений в генеральные планы, правила землепользования и застройки (городских и (или) сельских) муниципальных округов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Ельнинский муниципальный округ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891 72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содержанию и обслуживанию объекто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 32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 32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 32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движимого имущества для нужд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демонтаж объекто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 390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390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390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лучшение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Проведение мероприятий по улучшению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специальной оценки условий труда в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подготовки и повышения квалификации по охране труда работников, в том числе руководите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иобретение нормативно-технической документации, пособий, наглядной агитации по охране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санитарно-бытовое обслуживание и медицинское обеспечение работников в соответствии с требованиями охраны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41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41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32 512,8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2 512,8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 387,2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93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 387,2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98 892,1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емонт памятников, воинских захоронений и благоустройство территорий вокруг них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88 892,1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мероприятий по созданию, ремонту, охране памятников, мемориальных сооружений и благоустройству территории вокруг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88 892,1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88 892,1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3 21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88 892,1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монт и восстановление воинских захоронений и мемориальных сооружений, находящихся вне воинских захоронен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ремонта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4 S2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436 028,1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86 028,1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исполнение судебн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86 028,1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86 028,1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36 028,1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7 20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публикование нормативных актов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5 950,48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5 950,48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вершенствование мобилизационной подготовк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5 7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обилизационная подготовка в муниципальном образовани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5 7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5 7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5 7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5 72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еспечение функций муниципальных орган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 824,48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 824,48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1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40 075,03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 по противодействию терроризм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30 075,03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75,03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75,03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75,03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75,03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 887 262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82 94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в Ельнинском муниципальном округе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и сельскохозяйственным организациям, крестьянским (фермерским) хозяйствам по возмещению части затрат на приобретение семян сельскохозяйственных культур и горюче-смазочных материалов в рамках муниципальной программы "Развитие сельского хозяйства в Ельнинском муниципальном округе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94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94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L5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94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L5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94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L5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7 94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Защита от негативного воздействия вод населения и объектов экономи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осуществление капитального ремонта гидротехнических сооружений, находящихся в муниципальной собственности, с отсутствием вероятностного ущерба от вредного воздействия в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2 01 S16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1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дорожно-транспортного комплекса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 "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8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8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риобретение автотранспортных средств для осуществления пассажирских перевозок по муниципальным маршрута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иобретение автотранспортных средств для осуществления пассажирских перевозок по муниципальным маршрут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7 20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7 20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7 20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 Администрации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 396 167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Муниципальная программа "Развитие дорожно-транспортного комплекса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 396 167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 093,1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адастровые работы и изготовление технических паспортов, проекты организации дорожного движения на автомобильные дорог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5 093,1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 093,1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 093,11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19 548,9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безопасности движения транспортных средств и пешеходов, закупка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19 548,9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19 548,9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19 548,9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90 524,98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"Содержание автомобильных дорог в рамках благоустройства: Содержание улично-дорожной сети (Уборка снега с дорог и тротуаров, Посыпка территорий противогололедными материалами (по мере оледенения дорог и тротуаров),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3 892,9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3 892,9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33 892,9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Расходы на 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56 632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56 632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56 632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 Создание безопасных и благоприятных условий для проживания гражд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4 4 06 SД03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03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азвитие субъектов малого и среднего предпринимательства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«Привлечение инвестиций в экономику Ельнинского муниципального округ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Выполнение научно-исследовательской работы Разработка проекта Стратегии социально-экономического развития Ельнинского муниципального округа Смоленской области на период до 2035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Расходы на внесение изменений в генеральные планы, правила землепользования и застройки (городских и (или) сельских) муниципальных округов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 728 665,48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67 228,7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Муниципальная программа "Обеспечение деятельности муниципального бюджетного учреждение "Ельня-Сервис"" муниципального образования "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7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деятельности муниципального учрежд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7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я деятельности муниципа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7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7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7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591 428,7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591 428,7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содержанию и развитию жилищного комплекса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591 428,7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532 748,6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532 748,6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80,1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680,1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 760 359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Муниципальная программа "Обеспечение деятельности муниципального бюджетного учреждение "Ельня-Сервис"" муниципального образования "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беспечение деятельности муниципального учрежд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я деятельности муниципа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80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 4 01 2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355 422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едеральный проект "Модернизация коммунальной инфраструктур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1 И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916 1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на реализацию мероприятий по модернизации коммун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1 И3 515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916 1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1 И3 515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916 1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1 И3 515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916 1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Содержание и развитие жилищно-коммунального комплекса Ельни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783 717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содержанию и развитию коммунальной инфраструктуры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983 717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6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65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810 067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810 067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Дорогобужская, д. 18А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 Модернизация систем коммунальной инфраструктуры на территории г.Ель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5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на строительство, реконструкцию, капитальный ремонт шахтных колодце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5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5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S1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5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8 93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Резервный фонд Администрации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8 93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8 93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8 93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701 077,2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356 077,2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едеральный проект "Формирования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И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001 521,2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1 521,2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1 521,2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И4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1 521,2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 "Содержание и 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051 221,9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озеленению территории, спил и кронирование деревьев на территории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58 69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58 69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58 69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Мероприятия по развитию и содержанию системы уличного освещения на территории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259 122,1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259 122,1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259 122,1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11 404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11 404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11 404,8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2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2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 02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Комплекс мероприятий по благоустройству ул.Первомайская г. Ельн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разработку архитектурно-планировочной концепции и проектно-сметной документации на благоустройство ул.Первомайск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Устройство детских игровых площадок, их ремонт и содержание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стройство детских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монт и содержание детских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на устройство детских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S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 Администрации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Ликвидация мест несанкционированного размещения отходов на территории Ельнинского муниципального округ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2 898,7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Подготовка кадров для органов местного самоуправле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муниципальный округ»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ежемесячную денежную выплату студентам, заключившим договор о целевом обучен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2 898,7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«Патриотическое воспитание граждан муниципального образования «Ельнинский муниципальный округ»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роведение мероприятий по героика-патриотическому воспитанию гражда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Реализация молодежной политики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 898,7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898,7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898,7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898,7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898,7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а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703 774,16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1 952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1 952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1 952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1 952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1 952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7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1 952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«Демографическое развитие муниципального образования «Ельнинский муниципальный округ»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мероприятий по предоставлению срочной материальной помощи гражданам, проживающим на территории Ельнинского муниципального округа, на приведение жилых помещений в нормативное состояние в целях обеспечения безопасного проживания многодетных семей и семей участников С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891 822,1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Муниципальная программа "Обеспечение жильем молодых семей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«Демографическое развитие муниципального образования «Ельнинский муниципальный округ»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45 022,1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45 022,1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45 022,1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22,9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22,9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79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6 79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36 305,2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9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36 305,2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«Развитие телерадиовещания на территории муниципального образования «Ельнинский муниципальный округ» Смоле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нтрольно-ревизионная комиссия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79 94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79 94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79 94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79 942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67 915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67 915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6 199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6 199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6 71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6 71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b/>
      <w:bCs/>
      <w:sz w:val="36"/>
      <w:szCs w:val="36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1">
    <w:name w:val=" Знак Знак5"/>
    <w:qFormat/>
    <w:rPr>
      <w:b/>
      <w:bCs/>
      <w:sz w:val="44"/>
      <w:szCs w:val="4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21">
    <w:name w:val="Знак2 Знак Знак"/>
    <w:qFormat/>
    <w:rPr>
      <w:lang w:val="ru-RU" w:bidi="ar-SA"/>
    </w:rPr>
  </w:style>
  <w:style w:type="character" w:styleId="31">
    <w:name w:val=" Знак Знак3"/>
    <w:qFormat/>
    <w:rPr>
      <w:sz w:val="28"/>
      <w:szCs w:val="28"/>
      <w:lang w:val="ru-RU" w:bidi="ar-SA"/>
    </w:rPr>
  </w:style>
  <w:style w:type="character" w:styleId="22">
    <w:name w:val=" Знак Знак2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qFormat/>
    <w:rPr>
      <w:sz w:val="28"/>
      <w:szCs w:val="28"/>
      <w:lang w:val="ru-RU" w:bidi="ar-SA"/>
    </w:rPr>
  </w:style>
  <w:style w:type="character" w:styleId="12">
    <w:name w:val="Знак1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2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00:00Z</dcterms:created>
  <dc:creator>k_pkp</dc:creator>
  <dc:description/>
  <cp:keywords/>
  <dc:language>en-US</dc:language>
  <cp:lastModifiedBy>С.В. Королькова</cp:lastModifiedBy>
  <cp:lastPrinted>2011-12-01T17:57:00Z</cp:lastPrinted>
  <dcterms:modified xsi:type="dcterms:W3CDTF">2025-10-31T06:17:00Z</dcterms:modified>
  <cp:revision>86</cp:revision>
  <dc:subject/>
  <dc:title>Приложение </dc:title>
</cp:coreProperties>
</file>